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815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1720" cy="5485680"/>
                          <a:chOff x="0" y="0"/>
                          <a:chExt cx="998172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8172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0" y="228600"/>
                            <a:ext cx="17524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000" y="456480"/>
                            <a:ext cx="1294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метрические объ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913680"/>
                            <a:ext cx="838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256760"/>
                            <a:ext cx="12171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3708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9800" y="1714680"/>
                            <a:ext cx="3805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160"/>
                            <a:ext cx="9900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2285280"/>
                            <a:ext cx="686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1714680"/>
                            <a:ext cx="304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171160"/>
                            <a:ext cx="9907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2285280"/>
                            <a:ext cx="761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ма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7400" y="11422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13680"/>
                            <a:ext cx="3047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714680"/>
                            <a:ext cx="160092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828800"/>
                            <a:ext cx="13716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ая фиг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5520" y="1370880"/>
                            <a:ext cx="167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4120" y="1600200"/>
                            <a:ext cx="144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ёмное те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160" y="22852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513880"/>
                            <a:ext cx="989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5280" y="2628360"/>
                            <a:ext cx="68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47800" y="1943280"/>
                            <a:ext cx="1519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320" y="2285280"/>
                            <a:ext cx="99072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7280" y="2399040"/>
                            <a:ext cx="609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480" y="1943280"/>
                            <a:ext cx="1519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285280"/>
                            <a:ext cx="11422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4480" y="2399040"/>
                            <a:ext cx="8370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3771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171160"/>
                            <a:ext cx="150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2742480"/>
                            <a:ext cx="12949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1800" y="2856960"/>
                            <a:ext cx="1369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ллел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38120" y="3200400"/>
                            <a:ext cx="228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771360"/>
                            <a:ext cx="12952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2320" y="3884760"/>
                            <a:ext cx="12204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оуголь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7280" y="2057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2742480"/>
                            <a:ext cx="13716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9400" y="2856960"/>
                            <a:ext cx="989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94400" y="3086280"/>
                            <a:ext cx="10663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999960"/>
                            <a:ext cx="1142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4114080"/>
                            <a:ext cx="83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м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1714680"/>
                            <a:ext cx="10663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0" y="2171160"/>
                            <a:ext cx="1448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0480" y="2285280"/>
                            <a:ext cx="121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рами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3200400"/>
                            <a:ext cx="3805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3771360"/>
                            <a:ext cx="14472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3884760"/>
                            <a:ext cx="990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д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9400" y="1486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3800" y="1256760"/>
                            <a:ext cx="1369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0" y="1370880"/>
                            <a:ext cx="99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ли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5.95pt;height:431.95pt" coordorigin="0,0" coordsize="15719,8639">
                <v:rect id="shape_0" stroked="f" o:allowincell="f" style="position:absolute;left:0;top:0;width:1571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999;top:360;width:275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59;top:719;width:2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метрические объек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9,1439" to="3118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9;top:1979;width:1916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78;top:215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8,2700" to="1196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3419;width:15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39;top:3599;width:108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20,2700" to="239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79;top:3419;width:155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919;top:3599;width:11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ма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9,1799" to="5518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0,1439" to="10438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59;top:2700;width:2520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99;top:2880;width:21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ая фиг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599;top:2159;width:263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959;top:2520;width:22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ёмное те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8,3599" to="5758,39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20;top:3959;width:155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58;top:4139;width:10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39,3060" to="10077,35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79;top:3599;width:155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240;top:3778;width:9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60,3060" to="11998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160;top:3599;width:179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1519;top:3778;width:13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0,5939" to="4920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419" to="7076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40;top:4319;width:203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239;top:4499;width:21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ллелогра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9,5040" to="6718,59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59;top:5939;width:203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279;top:6118;width:192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оуголь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9,3240" to="10799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960;top:4319;width:215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440;top:4499;width:155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8,4860" to="6236,62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0;top:6299;width:179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99;top:6479;width:13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м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0,2700" to="1391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079;top:3419;width:2280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560;top:3599;width:19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рами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9,5040" to="8517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99;top:5939;width:227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279;top:6118;width:15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др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99,2340" to="13438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439;top:1979;width:2156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799;top:2159;width:15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лип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57:00Z</dcterms:created>
  <dc:creator>comp05</dc:creator>
  <dc:description/>
  <cp:keywords/>
  <dc:language>en-US</dc:language>
  <cp:lastModifiedBy>comp05</cp:lastModifiedBy>
  <dcterms:modified xsi:type="dcterms:W3CDTF">2009-02-24T09:57:00Z</dcterms:modified>
  <cp:revision>2</cp:revision>
  <dc:subject/>
  <dc:title> </dc:title>
</cp:coreProperties>
</file>